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restations d’aménagements scénographiques, d’impression de supports graphiques, de conception lumière, d’intégration du matériel lumière, et de réalisation d’un film d’animation pour l'exposition temporaire « Drôles de vols : caricaturer les expériences aériennes de 1780 à nos jours » au musée de l’Air et de l’Espace.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1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 xml:space="preserve">AMÉNAGEMENTS SCÉNOGRAPHIQUES : FABRICATION DE MOBILIERS SCÉNOGRAPHIQUES 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577869310"/>
      <w:bookmarkStart w:id="5" w:name="__Fieldmark__0_577869310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577869310"/>
      <w:bookmarkStart w:id="7" w:name="__Fieldmark__1_577869310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577869310"/>
      <w:bookmarkStart w:id="9" w:name="__Fieldmark__2_577869310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577869310"/>
      <w:bookmarkStart w:id="11" w:name="__Fieldmark__3_577869310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577869310"/>
      <w:bookmarkStart w:id="13" w:name="__Fieldmark__4_577869310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577869310"/>
      <w:bookmarkStart w:id="15" w:name="__Fieldmark__5_577869310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577869310"/>
      <w:bookmarkStart w:id="17" w:name="__Fieldmark__6_577869310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color w:val="000000"/>
          <w:lang w:val="fr-BE"/>
        </w:rPr>
      </w:pPr>
      <w:r>
        <w:rPr>
          <w:rFonts w:cs="Calibri"/>
          <w:bCs/>
          <w:color w:val="000000"/>
          <w:lang w:val="fr-BE"/>
        </w:rPr>
        <w:t>Prestations d’aménagements scénographiques, d’impression de supports graphiques, de conception lumière, d’intégration du matériel lumière, et de réalisation d’un film d’animation pour l'exposition temporaire « Drôles de vols : caricaturer les expériences aériennes de 1780 à nos jours » au musée de l’Air et de l’Espace - Lot 1 (Aménagements scénographiques : fabrication de mobiliers scénographiques 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577869310"/>
      <w:bookmarkStart w:id="20" w:name="__Fieldmark__7_577869310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 xml:space="preserve">Aménagements scénographiques : fabrication de mobiliers scénographiques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1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 xml:space="preserve">La durée du marché commence à courir à partir de : 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577869310"/>
      <w:bookmarkStart w:id="25" w:name="__Fieldmark__8_577869310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577869310"/>
      <w:bookmarkStart w:id="27" w:name="__Fieldmark__9_577869310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577869310"/>
            <w:bookmarkStart w:id="30" w:name="__Fieldmark__10_577869310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577869310"/>
            <w:bookmarkStart w:id="32" w:name="__Fieldmark__11_577869310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577869310"/>
            <w:bookmarkStart w:id="34" w:name="__Fieldmark__12_577869310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577869310"/>
            <w:bookmarkStart w:id="36" w:name="__Fieldmark__13_577869310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577869310"/>
            <w:bookmarkStart w:id="38" w:name="__Fieldmark__14_577869310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577869310"/>
            <w:bookmarkStart w:id="40" w:name="__Fieldmark__15_577869310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577869310"/>
            <w:bookmarkStart w:id="42" w:name="__Fieldmark__16_577869310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577869310"/>
            <w:bookmarkStart w:id="44" w:name="__Fieldmark__17_577869310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577869310"/>
            <w:bookmarkStart w:id="46" w:name="__Fieldmark__18_577869310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577869310"/>
            <w:bookmarkStart w:id="48" w:name="__Fieldmark__19_577869310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en-US"/>
        </w:rPr>
      </w:pPr>
      <w:r>
        <w:rPr>
          <w:rFonts w:cs="Arial"/>
          <w:highlight w:val="cyan"/>
          <w:lang w:val="en-US"/>
        </w:rPr>
      </w:r>
    </w:p>
    <w:p>
      <w:pPr>
        <w:pStyle w:val="Normal"/>
        <w:jc w:val="left"/>
        <w:rPr>
          <w:rFonts w:cs="Arial"/>
          <w:i/>
          <w:i/>
          <w:iCs/>
          <w:sz w:val="18"/>
          <w:szCs w:val="16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e maître d’ouvrage)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1" w:name="__Fieldmark__20_577869310"/>
      <w:bookmarkStart w:id="52" w:name="__Fieldmark__20_577869310"/>
      <w:bookmarkEnd w:id="52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1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577869310"/>
      <w:bookmarkStart w:id="54" w:name="__Fieldmark__21_577869310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577869310"/>
      <w:bookmarkStart w:id="56" w:name="__Fieldmark__22_577869310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577869310"/>
      <w:bookmarkStart w:id="58" w:name="__Fieldmark__23_577869310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577869310"/>
      <w:bookmarkStart w:id="60" w:name="__Fieldmark__24_577869310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1" w:name="__Fieldmark__25_577869310"/>
      <w:bookmarkStart w:id="62" w:name="__Fieldmark__25_577869310"/>
      <w:bookmarkEnd w:id="6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3" w:name="__RefHeading___Toc256000009"/>
      <w:bookmarkEnd w:id="63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4" w:name="__RefHeading___Toc256000010"/>
      <w:bookmarkEnd w:id="64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5" w:name="__Fieldmark__26_577869310"/>
      <w:bookmarkStart w:id="66" w:name="__Fieldmark__26_577869310"/>
      <w:bookmarkEnd w:id="66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7" w:name="__Fieldmark__27_577869310"/>
      <w:bookmarkStart w:id="68" w:name="__Fieldmark__27_577869310"/>
      <w:bookmarkEnd w:id="6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577869310"/>
            <w:bookmarkStart w:id="70" w:name="__Fieldmark__28_577869310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577869310"/>
            <w:bookmarkStart w:id="72" w:name="__Fieldmark__29_577869310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577869310"/>
            <w:bookmarkStart w:id="74" w:name="__Fieldmark__30_577869310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5" w:name="__Fieldmark__31_577869310"/>
            <w:bookmarkStart w:id="76" w:name="__Fieldmark__31_577869310"/>
            <w:bookmarkEnd w:id="7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7" w:name="__RefHeading___Toc256000011"/>
      <w:bookmarkEnd w:id="7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travaux scénographiques / exposition « Drôles de vols » - Lot 1 (Aménagements scénographiques : fabrication de mobiliers scénographiques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0:28:00Z</dcterms:created>
  <dc:creator>francois</dc:creator>
  <dc:description/>
  <cp:keywords/>
  <dc:language>en-US</dc:language>
  <cp:lastModifiedBy>Antoine TRAINEAU</cp:lastModifiedBy>
  <cp:lastPrinted>2016-04-08T16:31:00Z</cp:lastPrinted>
  <dcterms:modified xsi:type="dcterms:W3CDTF">2026-02-27T09:52:00Z</dcterms:modified>
  <cp:revision>4</cp:revision>
  <dc:subject/>
  <dc:title>_Modèle recommandé : le service peut l’adapter le cas échéant_DC1_</dc:title>
</cp:coreProperties>
</file>